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19.12.06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 ZPN.270.5.2019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CJA z otwarcia ofert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Arial" w:hAnsi="Arial"/>
        </w:rPr>
        <w:t xml:space="preserve">Na podstawie art.86 ust.5 pkt 1-3 ustawy PZP </w:t>
      </w:r>
      <w:r>
        <w:rPr>
          <w:rFonts w:cs="Cambria" w:ascii="Cambria" w:hAnsi="Cambria"/>
          <w:b/>
          <w:sz w:val="22"/>
          <w:szCs w:val="22"/>
        </w:rPr>
        <w:t>(</w:t>
      </w:r>
      <w:r>
        <w:rPr>
          <w:rFonts w:cs="Cambria" w:ascii="Cambria" w:hAnsi="Cambria"/>
          <w:sz w:val="22"/>
          <w:szCs w:val="22"/>
        </w:rPr>
        <w:t xml:space="preserve"> Dz. U. z 2019r. poz. 1843)</w:t>
      </w:r>
    </w:p>
    <w:p>
      <w:pPr>
        <w:pStyle w:val="Normal"/>
        <w:pBdr>
          <w:bottom w:val="single" w:sz="8" w:space="3" w:color="000000"/>
        </w:pBdr>
        <w:spacing w:before="120" w:after="0"/>
        <w:rPr>
          <w:rFonts w:ascii="Cambria" w:hAnsi="Cambria" w:cs="Arial"/>
          <w:b/>
          <w:b/>
          <w:i/>
          <w:i/>
          <w:sz w:val="22"/>
          <w:szCs w:val="22"/>
        </w:rPr>
      </w:pPr>
      <w:r>
        <w:rPr/>
        <w:t>Zamawiający PGL LP Nadleśnictwo Brynek podaje informacje z otwarcia ofert w postępowaniu przetargowym pn:</w:t>
      </w:r>
      <w:r>
        <w:rPr>
          <w:rFonts w:cs="Tahoma" w:ascii="Tahoma" w:hAnsi="Tahoma"/>
          <w:spacing w:val="-11"/>
        </w:rPr>
        <w:t xml:space="preserve"> </w:t>
      </w:r>
      <w:r>
        <w:rPr>
          <w:rFonts w:cs="Arial" w:ascii="Cambria" w:hAnsi="Cambria"/>
          <w:b/>
          <w:i/>
          <w:sz w:val="22"/>
          <w:szCs w:val="22"/>
        </w:rPr>
        <w:t>„Wykonywanie usług z zakresu gospodarki leśnej na terenie Nadleśnictwa Brynek w roku 2020.”</w:t>
      </w:r>
      <w:r>
        <w:rPr>
          <w:rFonts w:cs="Calibri" w:ascii="Calibri" w:hAnsi="Calibri"/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Otwarcie ofert nastąpiło w dniu 06.12.2018r. o godzinie 09.15 w siedzibie Zamawiającego Brynek ul.Grabowa 3. Oferty złożone zostały za pośrednictwem platformy elektronicznej  JOSEPHINA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Przed otwarciem ofert Zamawiający podał kwotę jaką zamierza przeznaczyć na realizację zadania:</w:t>
      </w:r>
    </w:p>
    <w:p>
      <w:pPr>
        <w:pStyle w:val="Normal"/>
        <w:rPr/>
      </w:pPr>
      <w:r>
        <w:rPr/>
        <w:t>Wartość brutto całego zamówienia wynosi: 9 159 430,29 wraz z zamówieniami uzupełniającymi, o których mowa w art. 67 ust. 1 pkt 6 PZP, w okresie 3 lat od dnia udzielenia zamówienia podstawowego  wartość zamówienia wynosi 11 907 259,38 złotych</w:t>
      </w:r>
    </w:p>
    <w:p>
      <w:pPr>
        <w:pStyle w:val="Normal"/>
        <w:rPr/>
      </w:pPr>
      <w:r>
        <w:rPr/>
        <w:t>Zamówienie podzielone zostało na 8 części/pakie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 wartość brutto 1.522 585,92 wraz z uzupełniającymi 1 979 361,70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a 1 oferta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LARIX – Golasz Adam                    42-660 Kalety ul.30 Lecia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520 076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I wartość brutto 1 332 553,23 wraz z zamówieniami uzupełniającymi 1 732 319,20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y 2 oferty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zeciono Krzysztof Usługi Leśne i Transportowe ul.Wiejska nr 54 42-690 Świ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310 010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II wartość brutto 1 605 822,82 wraz z zamówieniami uzupełniającymi 2 087 569,67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y 2 oferty</w:t>
      </w:r>
    </w:p>
    <w:tbl>
      <w:tblPr>
        <w:tblW w:w="8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38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Badura Waldemar, Sebastian, Rafał s.c. ul.Wiejska 112, 42-690 Świ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460 972,1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Łukasz Sprycha ul.Lubliniecka 4c 42-700 Solar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573 197,3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V wartość brutto 1 365 867,04 wraz z zamówieniami uzupełniającymi 1 775 627,15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.U.S.L.”MOTO-WRZOS” s.c. Jarosław Front, Edward Front          42-690 Tworóg ul.Sosnow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365 961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V wartość brutto 493 498,62 wraz z zamówieniami uzupełniającymi 641 548.21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a 1 oferta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722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Leśne Mejson Dawid Masoń ul.Miodowa 47,  42-286 Koszę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493 670,7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Jaworek Dariusz ul.Gliwicka 6/1 44-171 Pław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479 763,6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VI wartość brutto 824 696.74 wraz z zamówieniami uzupełniającymi 1 072 105,76</w:t>
      </w:r>
    </w:p>
    <w:p>
      <w:pPr>
        <w:pStyle w:val="Normal"/>
        <w:rPr/>
      </w:pPr>
      <w:r>
        <w:rPr/>
        <w:t>Nie wpłynęła żadna ofe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VII wartość brutto 1 662 521,27 wraz z zamówieniami uzupełniającymi 2 161 277,65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a 1 oferta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722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U.H. EUROLAS Zbigniew Lrewndowski 42-300 Myszków ul.Szpitalna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664 247,1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  <w:t>Część VIII wartość brutto 351 884.65 wraz z zamówieniami uzupełniającymi 457 450,05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LARIX – Golasz Adam                    42-660 Kalety ul.30 Lecia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355 176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H.U.SKIB-DREW Mateusz Skiba 47-110 Kolonowskie ul.Haraszowskie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327 669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Heading2"/>
        <w:jc w:val="center"/>
        <w:rPr/>
      </w:pPr>
      <w:r>
        <w:rPr/>
        <w:t>W podpisie:</w:t>
      </w:r>
    </w:p>
    <w:p>
      <w:pPr>
        <w:pStyle w:val="Heading2"/>
        <w:jc w:val="center"/>
        <w:rPr/>
      </w:pPr>
      <w:r>
        <w:rPr/>
        <w:t>.Nadleśniczy Nadleśnictwa Brynek</w:t>
      </w:r>
    </w:p>
    <w:p>
      <w:pPr>
        <w:pStyle w:val="Heading2"/>
        <w:jc w:val="center"/>
        <w:rPr/>
      </w:pPr>
      <w:r>
        <w:rPr/>
        <w:t>mgr inż.Janusz Wojciechowski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: +48 32 285-74-63, fax: +48 32 393-24-11, e-mail: brynek@katowice.lasy.gov.pl/byrnek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start.lasy.gov.pl/web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start.lasy.gov.pl/web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876916940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Państwowe Gospodarstwo Leśne Lasy Państwowe</w:t>
    </w:r>
  </w:p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eastAsia="Arial" w:cs="Arial" w:ascii="Arial" w:hAnsi="Arial"/>
        <w:color w:val="005042"/>
        <w:sz w:val="28"/>
        <w:szCs w:val="28"/>
      </w:rPr>
      <w:t xml:space="preserve">                      </w: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42:00Z</dcterms:created>
  <dc:creator>Karolina Lew-Mirska</dc:creator>
  <dc:description/>
  <cp:keywords/>
  <dc:language>en-US</dc:language>
  <cp:lastModifiedBy>Wanda Kogut</cp:lastModifiedBy>
  <cp:lastPrinted>2019-12-06T13:43:00Z</cp:lastPrinted>
  <dcterms:modified xsi:type="dcterms:W3CDTF">2019-12-06T12:49:00Z</dcterms:modified>
  <cp:revision>9</cp:revision>
  <dc:subject/>
  <dc:title>RN-0602-01/8/1/02</dc:title>
</cp:coreProperties>
</file>